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035"/>
        <w:gridCol w:w="2509"/>
        <w:gridCol w:w="3869"/>
        <w:gridCol w:w="1906"/>
        <w:gridCol w:w="1384"/>
      </w:tblGrid>
      <w:tr>
        <w:trPr>
          <w:tblHeader w:val="true"/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8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sto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Jaroszewska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1-go Maja 15/6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Wyszków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Kandybowicz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11-go Listopada 52/63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Lublin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Henryk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Krawczyk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al. Wolności 55a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Lublin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Jacek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Królik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Sowińskiego 3/10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Wyszków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Wojciech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Lubiak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Prosta 16/132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Wyszków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Zuzanna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Powirska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Krakowska 1/13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Lublin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Przybysz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Dolna 128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Lublin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Bartosz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Rośleń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Serocka 7a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Wyszków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Wacław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Sztych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Kalinowa 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Lublin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Franciszek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Wildangier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Zamoyskiego 56/33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Lublin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trHeight w:val="285" w:hRule="atLeast"/>
        </w:trPr>
        <w:tc>
          <w:tcPr>
            <w:tcW w:w="1257" w:type="dxa"/>
            <w:tcBorders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/>
            </w:pPr>
            <w:r>
              <w:rPr/>
              <w:t>Piotr</w:t>
            </w:r>
          </w:p>
        </w:tc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Wiśniewski</w:t>
            </w:r>
          </w:p>
        </w:tc>
        <w:tc>
          <w:tcPr>
            <w:tcW w:w="3869" w:type="dxa"/>
            <w:tcBorders/>
          </w:tcPr>
          <w:p>
            <w:pPr>
              <w:pStyle w:val="Normal"/>
              <w:rPr/>
            </w:pPr>
            <w:r>
              <w:rPr/>
              <w:t>Serocka 7a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/>
            </w:pPr>
            <w:r>
              <w:rPr/>
              <w:t>Lublin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Pols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37:00Z</dcterms:created>
  <dc:creator>ECDL-F</dc:creator>
  <dc:description/>
  <dc:language>en-US</dc:language>
  <cp:lastModifiedBy>Wojciech Kulik</cp:lastModifiedBy>
  <dcterms:modified xsi:type="dcterms:W3CDTF">2006-01-02T12:47:00Z</dcterms:modified>
  <cp:revision>4</cp:revision>
  <dc:subject/>
  <dc:title>Title</dc:title>
</cp:coreProperties>
</file>