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886460" cy="1131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Nowy stadion - badania</w:t>
      </w:r>
    </w:p>
    <w:p>
      <w:pPr>
        <w:pStyle w:val="TextBody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/>
      </w:pPr>
      <w:r>
        <w:rPr/>
        <w:t>Przeprowadziliśmy bardzo szczegółowe badania, które wykazały bardzo pilną konieczność wybudowania nowego stadionu w Lublinie i mamy nadzieję, że nasze działania spotkają się z dużym społecznym oddźwiękiem. Mamy zapewnione odpowiednie środki na realizację naszych plan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krój wiekowy mieszkańców miasta wskazuje na to, że istnieje bardzo duża liczba młodych ludzi zainteresowanych piłką nożną. Można się o tym przekonać widząc w mieście ogromną liczbę małych, ziemnych boisk piłkarskich. Mamy nadzieję, że uda przekonać się tych młodych ludzi do naszego projektu budowy bardzo nowoczesnego stadion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iłka nożna jest cały czas bardzo popularną dyscypliną sportową i posiada liczną grupę fanów. Jest rzeczą bardzo ważną aby zapewnić im odpowiednie warunki do uczestniczenia w imprezach sportow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18" w:leader="none"/>
        <w:tab w:val="center" w:pos="4153" w:leader="none"/>
        <w:tab w:val="right" w:pos="8306" w:leader="none"/>
      </w:tabs>
      <w:rPr/>
    </w:pPr>
    <w:r>
      <w:rPr/>
      <w:t>Rozmiar pliku:  kB</w:t>
    </w:r>
  </w:p>
  <w:p>
    <w:pPr>
      <w:pStyle w:val="Footer"/>
      <w:tabs>
        <w:tab w:val="left" w:pos="1418" w:leader="none"/>
        <w:tab w:val="center" w:pos="4153" w:leader="none"/>
        <w:tab w:val="right" w:pos="8306" w:leader="none"/>
      </w:tabs>
      <w:rPr/>
    </w:pPr>
    <w:r>
      <w:rPr/>
      <w:t>Data aktualizacji:</w:t>
      <w:tab/>
      <w:t xml:space="preserve"> </w:t>
    </w:r>
    <w:r>
      <w:rPr/>
      <w:fldChar w:fldCharType="begin"/>
    </w:r>
    <w:r>
      <w:rPr/>
      <w:instrText xml:space="preserve"> CREATEDATE \@"dd.MM.yyyy\ HH:mm:ss" </w:instrText>
    </w:r>
    <w:r>
      <w:rPr/>
      <w:fldChar w:fldCharType="separate"/>
    </w:r>
    <w:r>
      <w:rPr/>
      <w:t>2002-12-17 12:3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1:32:00Z</dcterms:created>
  <dc:creator>  </dc:creator>
  <dc:description/>
  <dc:language>en-US</dc:language>
  <cp:lastModifiedBy>Wojciech Kulik</cp:lastModifiedBy>
  <dcterms:modified xsi:type="dcterms:W3CDTF">2006-01-08T18:03:00Z</dcterms:modified>
  <cp:revision>14</cp:revision>
  <dc:subject/>
  <dc:title>We have done comprehensive research to gauge whether there is demand for a new football stadium for Newburgh and we are very c</dc:title>
</cp:coreProperties>
</file>